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5870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2063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9939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