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84335405"/>
            <w:bookmarkStart w:id="1" w:name="__Fieldmark__0_36843354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84335405"/>
            <w:bookmarkStart w:id="3" w:name="__Fieldmark__2_36843354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84335405"/>
            <w:bookmarkStart w:id="5" w:name="__Fieldmark__3_36843354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