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80451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80451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80451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80451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80451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80451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804517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80451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80451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804517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80451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80451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80451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804517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804517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804517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804517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804517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804517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804517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804517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804517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804517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804517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804517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804517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804517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