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59689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5968904"/>
      <w:bookmarkStart w:id="1" w:name="__Fieldmark__0_38759689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