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1497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87230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5461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2694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