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96792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236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15385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04906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