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58435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54973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6766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22945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