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238063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603413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