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8533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4985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9497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0473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