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23450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8749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2890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09875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