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2573734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4445563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