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6857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88136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33983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3673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