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50656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63933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06412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246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