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471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305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240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919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