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015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261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941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717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