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095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6653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5774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14886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36709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48986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4846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5273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0302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65493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89646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