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08155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1770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26245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5402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56288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15364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8956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60289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19543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8021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70632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