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24479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23068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47793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99327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56179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69659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323132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49118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702130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46429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46680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