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31266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80477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25826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04080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81413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14385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07870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03409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70595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85938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35366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