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28296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92241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898928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06338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29228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29825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87678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89308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79615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2251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82037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