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1693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48767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8307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85135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3188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91714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67572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582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59845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63226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11657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