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7110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53693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91799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27795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64453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61479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0778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314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6888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48451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143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