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768696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45622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324969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832397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738321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979516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6653228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712414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49815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759767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326156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