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icitly te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cons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cons2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cons3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-ol-disto.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s voltage 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esting as xfer el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