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EVERY : ('a -&gt; tactic) -&gt; 'a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actics given by mapping a function ove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}, the elements of which have the same type as {f}'s domai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_EVERY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applies these tactics in sequence as in the case of {EV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f [x1;...;xn] = (f x1) THEN ... THEN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operand list is empty, then {MAP_EVERY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EVERY} to a function and operand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when applied to any element in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ny of the resulting tactic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of doing case analysis over several boolean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_EVERY BOOL_CASES_TAC [`v1:bool`;...;`vn:bool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MAP_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