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DIFFS_LEMMA2 P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n c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(0,n)(\n. (&amp; n) * ((c n) * (x pow (n num_sub 1)))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um(0,n)(\n. (diffs c n) * (x pow n))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(&amp; n) * ((c n) * (x pow (n num_sub 1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