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0545504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7781618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4115974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2127107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