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39699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24955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88297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9644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