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8831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61368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86678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4422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