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58067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47516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56277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