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58742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47441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