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0674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60528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02933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8356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