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687582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995592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022035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