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52499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17448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09351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85030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