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4180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34986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47962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44528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