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775655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84982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70307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93534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