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1664135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759178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3970868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