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961506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444653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14171523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92960506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41634791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4964375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4468643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8595115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