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388185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6850658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