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733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454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142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302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718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961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62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0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748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802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172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739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073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