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3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12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23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73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55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73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04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645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94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79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7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10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5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95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84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4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49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