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13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9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0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43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107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14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89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48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01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67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669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361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44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862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214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