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5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878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67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54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55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7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34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28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731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86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28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0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853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