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798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177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132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228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898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963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971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702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941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600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232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245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337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97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152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346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0212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