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849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945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980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304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264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614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553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109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683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426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36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742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646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651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79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