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7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23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665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557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807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211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51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642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965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064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62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576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855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