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339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599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211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181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370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536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784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48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2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49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397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989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00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319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649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65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568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