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664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895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759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396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709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831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06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622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646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528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296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330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194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322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83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