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487660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0507751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6548300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460622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7114925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9848953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5771467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1388593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4186070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94964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3251970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7471472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955204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