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086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372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778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224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906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418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739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101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418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942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789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413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22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134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404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827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798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